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8890</wp:posOffset>
            </wp:positionH>
            <wp:positionV relativeFrom="paragraph">
              <wp:posOffset>-1828800</wp:posOffset>
            </wp:positionV>
            <wp:extent cx="8245475" cy="1165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5475" cy="1165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3543300" cy="2491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ze vragen gaan over de  Australische reuzenboomkikk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kijk het dier en beantwoord de onderstaande vra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een kikker warm of koudbloeding?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eft een kikker een dunne of dikke huid?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de huid van een kikker droog, vochtig?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eveel poten heeft een kikker?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eveel tenen en vingers heeft een kikker?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emt de kikker met de keel of met de borst?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oe slikt een kikker?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t was een leerzame opdracht:  </w:t>
      </w:r>
    </w:p>
    <w:p>
      <w:pPr>
        <w:pStyle w:val="Normal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Helemaal mee eens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ee eens</w:t>
      </w:r>
    </w:p>
    <w:p>
      <w:pPr>
        <w:pStyle w:val="Normal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eet niet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iet mee eens</w:t>
      </w:r>
    </w:p>
    <w:p>
      <w:pPr>
        <w:pStyle w:val="Normal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Helemaal niet mee ee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k vond het zielig voor de kikker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Helemaal mee eens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ee eens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eet niet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iet mee een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918845</wp:posOffset>
            </wp:positionV>
            <wp:extent cx="2175510" cy="4337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43600</wp:posOffset>
            </wp:positionH>
            <wp:positionV relativeFrom="paragraph">
              <wp:posOffset>804545</wp:posOffset>
            </wp:positionV>
            <wp:extent cx="426085" cy="464185"/>
            <wp:effectExtent l="0" t="0" r="0" b="0"/>
            <wp:wrapNone/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55390</wp:posOffset>
            </wp:positionH>
            <wp:positionV relativeFrom="paragraph">
              <wp:posOffset>918845</wp:posOffset>
            </wp:positionV>
            <wp:extent cx="2073910" cy="314325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916" t="12792" r="21385" b="71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Helemaal niet mee een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26:00Z</dcterms:created>
  <dc:creator>Marutentsu</dc:creator>
  <dc:description/>
  <cp:keywords/>
  <dc:language>en-US</dc:language>
  <cp:lastModifiedBy>Gertjan Martens</cp:lastModifiedBy>
  <cp:lastPrinted>2013-10-04T12:29:00Z</cp:lastPrinted>
  <dcterms:modified xsi:type="dcterms:W3CDTF">2023-05-31T08:26:00Z</dcterms:modified>
  <cp:revision>2</cp:revision>
  <dc:subject/>
  <dc:title> </dc:title>
</cp:coreProperties>
</file>